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сударственные услуги, предоставляемые ОВМ УМВД России по Сергиево-Посадскому району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гражданину для получения государственной услуги от МВД России требуется предъявить минимальное количество документов, как правило, имеющихся у него на руках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Граждане также могут воспользоваться всеми преимуществами быстрого и бесконтактного документооборота и получить необходимые услуги без потери времени и качества. Зарегистрировавшись один раз на сайте </w:t>
      </w:r>
      <w:r>
        <w:rPr>
          <w:b/>
          <w:sz w:val="28"/>
          <w:szCs w:val="28"/>
        </w:rPr>
        <w:t>www.gosuslugi.ru</w:t>
      </w:r>
      <w:r>
        <w:rPr>
          <w:sz w:val="28"/>
          <w:szCs w:val="28"/>
        </w:rPr>
        <w:t>, вы получите доступ ко всем услугам портала, в том числе и тем, которые оказываются МВД Росс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u w:val="single"/>
        </w:rPr>
        <w:t>Отдел по вопросам миграции</w:t>
      </w:r>
      <w:r>
        <w:rPr>
          <w:sz w:val="28"/>
          <w:szCs w:val="28"/>
        </w:rPr>
        <w:t xml:space="preserve"> оказывает следующие государственные услуги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регистрационный учет граждан РФ по месту пребывания и по месту жительства в пределах РФ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адресно-справочной информац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и выдача приглашений на въезд в РФ иностранных граждан и лиц без гражданств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и выдача паспортов РФ, удостоверяющих личность гражданина РФ за пределами территории РФ, содержащих электронные носители информац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и выдача паспортов РФ, удостоверяющих личность гражданина РФ за пределами территории РФ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полномочий в сфере реализации законодательства о гражданстве РФ;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играционного учета в РФ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ыдача иностранным гражданам и лицам без гражданства разрешения на временное проживание в РФ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ыдача иностранным гражданам и лицам без гражданства вида на жительство РФ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выдача и замена паспорта гражданина РФ, удостоверяющего личность гражданина РФ на территории РФ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того чтобы получить интересующую Вас услугу рекомендуем воспользоваться возможностью предварительной записи в электронном виде на портале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gosuslug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 по вопросам миграции, миграционный пункт №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Сергиев Посад,  ул. Академика Силина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. (496) </w:t>
      </w:r>
      <w:r>
        <w:rPr>
          <w:sz w:val="28"/>
          <w:szCs w:val="28"/>
          <w:shd w:fill="FFFFFF" w:val="clear"/>
        </w:rPr>
        <w:t>542-77-61; (496) 542-26-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н, пт - 09:00 до 18: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, чт -  09:00 до 20: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 - 09:00 до 13: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 – 09:00 до 16:0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играционный пункт №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Хотьково, ул. Ленин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 (496) 543-07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:</w:t>
      </w:r>
    </w:p>
    <w:p>
      <w:pPr>
        <w:pStyle w:val="Normal"/>
        <w:jc w:val="both"/>
        <w:rPr/>
      </w:pPr>
      <w:r>
        <w:rPr>
          <w:sz w:val="28"/>
          <w:szCs w:val="28"/>
        </w:rPr>
        <w:t>Вт, чт -  09:00 до 20: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 - 09:00 до 13: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т – 09:00 до 15: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лючения: с 13:00 до 13:45 перерыв в приеме доку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б – 09:00 до 16: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играционный пункт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Краснозаводск, ул. Горького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 (496) 545-11-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, чт – 15:00 до 20: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 - 09:00 до 13: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т – 09:00 до 15: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лючения: с 13:00 до 13:45 перерыв в приеме доку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б – 09:00 до 16: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11:00Z</dcterms:created>
  <dc:creator>Pressa </dc:creator>
  <dc:description/>
  <cp:keywords/>
  <dc:language>en-US</dc:language>
  <cp:lastModifiedBy>agorbacheva7</cp:lastModifiedBy>
  <cp:lastPrinted>2020-05-28T10:18:00Z</cp:lastPrinted>
  <dcterms:modified xsi:type="dcterms:W3CDTF">2020-05-28T07:18:00Z</dcterms:modified>
  <cp:revision>23</cp:revision>
  <dc:subject/>
  <dc:title>Государственные услуги, предоставляемые УМВД России </dc:title>
</cp:coreProperties>
</file>